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RBALE n.3 PER L’AGGIUDICAZIONE DELLA GARA PER L’AFFIDAMENTO IN CONCESSIONE DELLA PROGETTAZIONE, RISTRUTTURAZIONE, AMPLIAMENTO E GESTIONE DEL CENTRO SPORTIVO COMUNAL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LA DURATA DI ANNI 25 A PARTIRE DAL 01.07.200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nno duemilanove addì dodici del mese di gennaio alle ore 14,00, in Pont Canavese nell’Ufficio del Segretari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a seguito di deliberazione C.C. n. 27 del 02.10.2008 ad oggetto : “Gestione impianti sportivi. Atto fondamentale di indirizzo” è stato stabilito di procedere procedere con l’istituto della concessione di lavori pubblici ex art. 142 e seguenti del D.Lgs. n. 163/2006 alla concessione della progettazione, ristrutturazione, ampliamento e gestione del Centro Sportivo Comunale di Via Roma con bando pubblico e con il criterio selettivo dell’offerta economicamente più vantaggios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liberazioni G.C. n. 104 e 105 del 02.10.2008 sono state definite rispettivamente le tariffe degli impianti sportivi da mettere a gara e su cui il concessionario dovrà offrire un ribasso e quelle sociali per le società sportive locali che il concessionario dovrà accettare senza ribass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liberazione G.C. n. 106 del 30.10.2008 sono stati approvati il capitolato speciale d’appalto, schema di bando di gara e schema di convenzione per l’appalto di cui sop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è stato pubblicato avviso di gara nell’Albo Pretorio del Comune dal giorno 13.11.2008 al giorno 10.12.2008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in data 11.12.2008 si è tenuta la prima seduta pubblica per l’aggiudicazione del presente appalto e che in tale sede è stata ammessa alla gara la soc. coop. Mito di Vinovo, unica partecipante alla ga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terminazione del Responsabile del Servizio n. 505 del 16.12.2008 è stata nominata la commissione tecnica per la valutazione dei progetti proposti e del curriculum delle ditte partecipan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in data 22.12.2008 si è tenuta la seconda seduta segreta per l’aggiudicazione del presente appalto e che in tale sede sono stati valutati i seguenti parametri con l’attribuzione dei punteggi di seguito indica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580"/>
        <w:gridCol w:w="1620"/>
        <w:gridCol w:w="162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ARAMETRI DI VALUT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UNTEGGIO MASSI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UNTEGGIO ATTRIBUI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getto di ristrutturazione/amplia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gramma di gest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perienza nella gestione degli impianti sportivi negli anni dal 2002/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perienza nel settore sportivo (affiliazione a Federazioni Sportive Nazionali, discipline Associate e/o  Enti di promozione Sportiva  almeno dall’a.a. 2007/2008, n. 1 punto per affiliazi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propria nota prot. n.9144 del 23.12.2008 sono stati convocati i membri per la terza seduta pubblica in data odierna e ne è stata data contestualmente comunicazione alla soc. coop. MITO, unica partecipante alla ga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mmissione così costitui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: dott.ssa Maria Teresa Grandi, Segretario Comunale e Responsabile del Servizio Tecnico LL.PP. del Comune di Pont canaves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mbro della commissione: geom. Anna Airoldi, tecnico comunale, RU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mbro esperto: dott. Mauro Fosch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mbro esperto: arch. Stefania Ferrer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egretario verbalizzante: Ivana Roncaglione T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d alla presenza continua del testimone noto, idoneo a norma di legge, Sig. Boscolo Cinzio, legale rappresentante della Soc. Coop. MITO di Vino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po aver ricordato l’oggetto e le modalità dell’appalto, procede all’apertura del plico “C” pervenuto, contenente l’offerta economica sulle tariffe a base di gara (in ribasso) e sul canone ricognitorio annuo da corrispondere al Comune (in rialzo), attribuendo il seguente punteggio sulla base dei parametri non ancora valuta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ferta economica (ribasso sulle tariffe proposte come da allegata scheda)</w:t>
        <w:tab/>
        <w:tab/>
        <w:t>massimo punti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none ricognitorio</w:t>
        <w:tab/>
        <w:tab/>
        <w:t>massimo punti 5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amina la documentazione presentata dalla soc. Coop. MITO, che è completa e regolare, e attribuisce il seguente punteggi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50"/>
        <w:gridCol w:w="1620"/>
        <w:gridCol w:w="1800"/>
        <w:gridCol w:w="162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ARAMETRI DI VALUT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UNTEGGIO MASS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OFFERTA ECONOM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UNTEGGIO ATTRIBUI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fferta economica (ribasso sulle tariffe proposte come da allegata sched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0,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none ricognito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+ 1,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Tenuto conto delle precedenti sedute, sommati i punteggi ottenuti e valutata l’intera documentazione, il Presidente della commissione </w:t>
      </w:r>
      <w:r>
        <w:rPr>
          <w:rFonts w:cs="Arial" w:ascii="Arial" w:hAnsi="Arial"/>
          <w:b/>
          <w:bCs/>
        </w:rPr>
        <w:t>aggiudica l’appalto</w:t>
      </w:r>
      <w:r>
        <w:rPr>
          <w:rFonts w:cs="Arial" w:ascii="Arial" w:hAnsi="Arial"/>
        </w:rPr>
        <w:t xml:space="preserve"> in oggetto alla </w:t>
      </w:r>
      <w:r>
        <w:rPr>
          <w:rFonts w:cs="Arial" w:ascii="Arial" w:hAnsi="Arial"/>
          <w:b/>
          <w:bCs/>
        </w:rPr>
        <w:t>soc. coop. MITO, corrente in VIA Stupinigi n. 16 – Vinovo (TO)</w:t>
      </w:r>
      <w:r>
        <w:rPr>
          <w:rFonts w:cs="Arial" w:ascii="Arial" w:hAnsi="Arial"/>
        </w:rPr>
        <w:t xml:space="preserve"> verso la </w:t>
      </w:r>
      <w:r>
        <w:rPr>
          <w:rFonts w:cs="Arial" w:ascii="Arial" w:hAnsi="Arial"/>
          <w:b/>
          <w:bCs/>
        </w:rPr>
        <w:t>percentuale di ribasso unica sulle tariffe a base di gara dell’ 0,10%</w:t>
      </w:r>
      <w:r>
        <w:rPr>
          <w:rFonts w:cs="Arial" w:ascii="Arial" w:hAnsi="Arial"/>
        </w:rPr>
        <w:t xml:space="preserve"> e verso la </w:t>
      </w:r>
      <w:r>
        <w:rPr>
          <w:rFonts w:cs="Arial" w:ascii="Arial" w:hAnsi="Arial"/>
          <w:b/>
          <w:bCs/>
        </w:rPr>
        <w:t>percentuale di rialzo sul canone ricognitorio dell’1,00%</w:t>
      </w:r>
      <w:r>
        <w:rPr>
          <w:rFonts w:cs="Arial" w:ascii="Arial" w:hAnsi="Arial"/>
        </w:rPr>
        <w:t xml:space="preserve"> e quind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97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897"/>
      </w:tblGrid>
      <w:tr>
        <w:trPr>
          <w:trHeight w:val="300" w:hRule="atLeast"/>
        </w:trPr>
        <w:tc>
          <w:tcPr>
            <w:tcW w:w="6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6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" w:hanging="0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ind w:right="-317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8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40"/>
        <w:gridCol w:w="1480"/>
        <w:gridCol w:w="1300"/>
        <w:gridCol w:w="1300"/>
      </w:tblGrid>
      <w:tr>
        <w:trPr>
          <w:trHeight w:val="31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CAMPO CALCIO  A 5 - TARIFFE DI AGGIUDICAZIONE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Tariffe orarie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Tariffe abbonamenti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con spogliatoio e con illuminazio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0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99,3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con spogliatoio e senza illuminazio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,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0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9,5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senza spogliatoio e con illuminazio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,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0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9,6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 xml:space="preserve">senza spogliatoio e senza illuminazion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,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10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9,8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Cs w:val="24"/>
              </w:rPr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Cs w:val="24"/>
              </w:rPr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5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4,93</w:t>
            </w:r>
          </w:p>
        </w:tc>
      </w:tr>
      <w:tr>
        <w:trPr>
          <w:trHeight w:val="31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CAMPO CALCIO  A 8 - TARIFFE DI AGGIUDICAZIONE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Tariffe orarie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Tariffe abbonamenti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con spogliatoio e con illuminazio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9,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0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398,6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con spogliatoio e senza illuminazio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9,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0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99,0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senza spogliatoio e con illuminazio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0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99,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 xml:space="preserve">senza spogliatoio e senza illuminazion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10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9,7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Cs w:val="24"/>
              </w:rPr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Cs w:val="24"/>
              </w:rPr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5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9,8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57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3617"/>
        <w:gridCol w:w="3240"/>
      </w:tblGrid>
      <w:tr>
        <w:trPr>
          <w:trHeight w:val="315" w:hRule="atLeast"/>
        </w:trPr>
        <w:tc>
          <w:tcPr>
            <w:tcW w:w="6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AMPO CALCIO A 11 - TARIFFE DI AGGIUDICAZIONE</w:t>
            </w:r>
          </w:p>
        </w:tc>
      </w:tr>
      <w:tr>
        <w:trPr>
          <w:trHeight w:val="315" w:hRule="atLeast"/>
        </w:trPr>
        <w:tc>
          <w:tcPr>
            <w:tcW w:w="6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Tariffe orarie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Allenamento diurn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,95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Allenamento notturn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9,93</w:t>
            </w:r>
          </w:p>
        </w:tc>
      </w:tr>
      <w:tr>
        <w:trPr>
          <w:trHeight w:val="300" w:hRule="atLeast"/>
        </w:trPr>
        <w:tc>
          <w:tcPr>
            <w:tcW w:w="6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AMPO CALCIO A 11  - TARIFFE DI AGGIUDICAZIONE</w:t>
            </w:r>
          </w:p>
        </w:tc>
      </w:tr>
      <w:tr>
        <w:trPr>
          <w:trHeight w:val="315" w:hRule="atLeast"/>
        </w:trPr>
        <w:tc>
          <w:tcPr>
            <w:tcW w:w="6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Tariffe per partita</w:t>
            </w:r>
          </w:p>
        </w:tc>
      </w:tr>
      <w:tr>
        <w:trPr>
          <w:trHeight w:val="31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Partita diurn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9,92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Partita notturn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9,8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97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897"/>
      </w:tblGrid>
      <w:tr>
        <w:trPr>
          <w:trHeight w:val="300" w:hRule="atLeast"/>
        </w:trPr>
        <w:tc>
          <w:tcPr>
            <w:tcW w:w="6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ANONE RICOGNITORIO – IMPORTO DI AGGIUDICAZIONE</w:t>
            </w:r>
          </w:p>
        </w:tc>
      </w:tr>
      <w:tr>
        <w:trPr>
          <w:trHeight w:val="300" w:hRule="atLeast"/>
        </w:trPr>
        <w:tc>
          <w:tcPr>
            <w:tcW w:w="6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ind w:right="-317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515,0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hiude la terza seduta pubblica della gara per la concessione della progettazione, ristrutturazione, ampliamento e gestione del Centro Sportivo Comunale di Via Ro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quanto sopra si è redatto il presente verbale, che letto e confermato viene sottoscri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t.ssa Maria Teresa Gran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EMBRO DI COMMISS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m. Anna Airol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EMBRO ESPER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t. Mauro Fosch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EMBRO ESPER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ch. Ferrero Stef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EGRETARIO VERBALIZZ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ana Roncaglione T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2285" w:footer="6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Via Marconi 12, 10085 Pont Canavese (TO) - Tel. 0124/862528 - 0124/862531 - Fax 0124/811063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>C.F. 83501970012 - P.I. 02413750015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u w:val="single"/>
              <w:lang w:val="en-GB"/>
            </w:rPr>
            <w:t>www.comune.pontcanavese.to.it</w:t>
          </w:r>
          <w:r>
            <w:rPr>
              <w:sz w:val="18"/>
              <w:lang w:val="en-GB"/>
            </w:rPr>
            <w:t xml:space="preserve">          </w:t>
          </w:r>
          <w:r>
            <w:rPr>
              <w:sz w:val="18"/>
              <w:u w:val="single"/>
              <w:lang w:val="en-GB"/>
            </w:rPr>
            <w:t>info@comune.pontcanavese.to.it</w:t>
          </w:r>
        </w:p>
      </w:tc>
    </w:tr>
  </w:tbl>
  <w:p>
    <w:pPr>
      <w:pStyle w:val="Footer"/>
      <w:rPr>
        <w:sz w:val="18"/>
        <w:lang w:val="en-GB"/>
      </w:rPr>
    </w:pPr>
    <w:r>
      <w:rPr>
        <w:sz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right="70" w:hanging="0"/>
      <w:jc w:val="center"/>
      <w:rPr/>
    </w:pPr>
    <w:r>
      <w:rPr/>
      <w:drawing>
        <wp:inline distT="0" distB="0" distL="0" distR="0">
          <wp:extent cx="360045" cy="72009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50" r="-10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b/>
        <w:bCs/>
        <w:sz w:val="32"/>
      </w:rPr>
      <w:t>C</w:t>
    </w:r>
    <w:r>
      <w:rPr>
        <w:b/>
        <w:bCs/>
      </w:rPr>
      <w:t xml:space="preserve">OMUNE DI </w:t>
    </w:r>
    <w:r>
      <w:rPr>
        <w:b/>
        <w:bCs/>
        <w:sz w:val="32"/>
      </w:rPr>
      <w:t>P</w:t>
    </w:r>
    <w:r>
      <w:rPr>
        <w:b/>
        <w:bCs/>
      </w:rPr>
      <w:t xml:space="preserve">ONT </w:t>
    </w:r>
    <w:r>
      <w:rPr>
        <w:b/>
        <w:bCs/>
        <w:sz w:val="32"/>
      </w:rPr>
      <w:t>C</w:t>
    </w:r>
    <w:r>
      <w:rPr>
        <w:b/>
        <w:bCs/>
      </w:rPr>
      <w:t>ANAVES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vincia di Torino</w:t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  <w:t>Ufficio Tecnico - Settore Lavori Pubblici</w:t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center"/>
      <w:outlineLvl w:val="2"/>
    </w:pPr>
    <w:rPr>
      <w:b/>
      <w:bCs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center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40" w:hanging="720"/>
    </w:pPr>
    <w:rPr>
      <w:b/>
      <w:bCs/>
      <w:sz w:val="28"/>
      <w:szCs w:val="24"/>
    </w:rPr>
  </w:style>
  <w:style w:type="paragraph" w:styleId="Rientrocorpodeltesto2">
    <w:name w:val="Rientro corpo del testo 2"/>
    <w:basedOn w:val="Normal"/>
    <w:qFormat/>
    <w:pPr>
      <w:ind w:left="5400" w:hanging="0"/>
    </w:pPr>
    <w:rPr>
      <w:b/>
      <w:bCs/>
    </w:rPr>
  </w:style>
  <w:style w:type="paragraph" w:styleId="Rientrocorpodeltesto3">
    <w:name w:val="Rientro corpo del testo 3"/>
    <w:basedOn w:val="Normal"/>
    <w:qFormat/>
    <w:pPr>
      <w:ind w:left="1080" w:hanging="108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02:00Z</dcterms:created>
  <dc:creator>Utente Generico</dc:creator>
  <dc:description/>
  <dc:language>en-US</dc:language>
  <cp:lastModifiedBy>Anna</cp:lastModifiedBy>
  <cp:lastPrinted>2009-01-19T11:37:00Z</cp:lastPrinted>
  <dcterms:modified xsi:type="dcterms:W3CDTF">2009-01-19T16:25:00Z</dcterms:modified>
  <cp:revision>9</cp:revision>
  <dc:subject/>
  <dc:title>Prot</dc:title>
</cp:coreProperties>
</file>